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ування екологічного навчання і виховання в 10 класі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8"/>
        <w:gridCol w:w="2744"/>
        <w:gridCol w:w="24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итання курсу фізи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Arial Unicode MS" w:cs="Arial" w:ascii="Arial" w:hAnsi="Arial"/>
                <w:b w:val="false"/>
                <w:sz w:val="24"/>
                <w:szCs w:val="24"/>
                <w:lang w:val="uk-UA"/>
              </w:rPr>
              <w:t>Зміс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екологічних знань, пов'язаних з фізични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о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Виховна м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ток ціннісного відношення до екологічних проблем. Формування екологічних умінь і навич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у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тиви приро</w:t>
              <w:softHyphen/>
              <w:t>доохоронної діяльност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ні положення молекулярно-кінетич</w:t>
              <w:softHyphen/>
              <w:t>ної теорії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ічне забруднення атмосфери. Поняття про гранично допустимі концентрації шкідливих речовин. Роль зелених насаджень в очищен</w:t>
              <w:softHyphen/>
              <w:t>ні атмосфер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до розуміння здоров'я лю</w:t>
              <w:softHyphen/>
              <w:t>дини як суспільної цінності. Формувати переконання в можливо</w:t>
              <w:softHyphen/>
              <w:t>сті попередити руйнування природ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арно- гігієнічні, гуманісти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роунівський</w:t>
            </w:r>
            <w:r>
              <w:rPr>
                <w:rStyle w:val="Style15"/>
                <w:rFonts w:eastAsia="Arial Unicode MS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eastAsia="Arial Unicode MS" w:cs="Arial" w:ascii="Arial" w:hAnsi="Arial"/>
                <w:b w:val="false"/>
                <w:sz w:val="24"/>
                <w:szCs w:val="24"/>
                <w:lang w:val="uk-UA"/>
              </w:rPr>
              <w:t>ру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чини тривалого перебування забруднень у повітрі і водойми</w:t>
              <w:softHyphen/>
              <w:t>ща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ити визначати джерела забруд</w:t>
              <w:softHyphen/>
              <w:t>нення навколишнього середовища, характеризувати їх, оцінювати еколо-гічніст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-гігієні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новні рівняння мо</w:t>
              <w:softHyphen/>
              <w:t>лекулярно-кінетичної теорії газі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168"/>
              <w:ind w:left="14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 забруднення атмосферного повітр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на оцінка забруднен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теоретичну базу для світового вибору форми поведінки в побуті.Продовжуванн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ння поняття про антропогенний фактор у природ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арно-гігієнічні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плова рівновага. Температур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клади реакцій живих організ</w:t>
              <w:softHyphen/>
              <w:t>мів на зміну температурного ре</w:t>
              <w:softHyphen/>
              <w:t>жим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вміння передбачати мож</w:t>
              <w:softHyphen/>
              <w:t>ливі наслідки людської діяльності, оцінювати їх вплив на природ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1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осування рівняння стану ідеального газу до різних процесі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хання грунту. Забруднення повітря вуглеводневими сполукам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переконання в тому, що в природі все взаємозв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зне. Підвести до розуміння можливості передбачати негативний вплив на природу;сприяти розвитку вміння розраховувати виробничі втра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 санітарно-гігієні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он Дальт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мови праці у високогірних районах і забрудненій місцевост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формуванню вміння давати оцінку стану навколишнього середовища, передбачати його вплив на здоров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 люди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арно-гігієніні,пізнаваль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тепло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плив температури на життя живих іст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 теплового забруднення біосфери (ТЕС,АЕС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ити розраховувати масштаби теплових забруднень, передбачати їх можливий вплив на природ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 санітарно-гігієні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нцип дії теплових двигунів. ККД теплових двигуні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плове забрудненя плане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ляхи підвищення ККД теплових двигун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крити вплив теплових двигунів на природу,оцінити його розміри. Формувати вміння оцінювати екологічність виробництва. Переконати в тому,що наука здатна оптимізувати відносини між суспільством і природо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 пізнавальні, санітарно-гігієні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плові двигуни і охорона приро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логічність Т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логічність транспор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ляхи зменшення негативного впливу теплових двигунів на природ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вміння передбачати негативні наслідки людської діяльності і попереджати їх. Формувати вміння правильної поведінки в природ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економі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паровування і кон</w:t>
              <w:softHyphen/>
              <w:t>денсаці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угообіг води в природ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плив забруднень на кругообіг води в природ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оби отримання прісної вод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агатити знання про природу як цілісну систем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міння попереджати по</w:t>
              <w:softHyphen/>
              <w:t>трапляння отруйних речовин в біо</w:t>
              <w:softHyphen/>
              <w:t>сфер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-гігієні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сичена пар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еншення втрат нафтопродуктів при їх зберіганн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конати в можливості раціональ</w:t>
              <w:softHyphen/>
              <w:t>ного витрачання природних ресурсів. Сприяти виробленню вміння правиль</w:t>
              <w:softHyphen/>
              <w:t>но поводити себе в природ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гість повітр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рактеристика комфортних і ви</w:t>
              <w:softHyphen/>
              <w:t>робничих умов праці. Вплив антропогенного фактора на вологість повітр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основі порівняння комфортних і виробничих умов підвести до оцінки екологічності виробництва, показати можливість створення оптимальних умов прац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арно-гігіеніні, гуманісти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верхневий натя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ічне і теплове забруднення во</w:t>
              <w:softHyphen/>
              <w:t>доймищ. Вплив їх на життя меш</w:t>
              <w:softHyphen/>
              <w:t>канців водної стихі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ити виявляти джерела забруд</w:t>
              <w:softHyphen/>
              <w:t>нень, оцінювати розміри, передбачати вплив на прир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вести, що забруднення пов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зані з проблемами втрат природних ресурсів і погіршенням умов існування житт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,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ілярні явищ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чини загибелі водоплавних птахів від нафтових забруднень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б очищення повітр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кування росли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сіння поже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ереження вологи в грунт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вати вміння оцінювати поведінку людини в природ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до розуміння ролі знань в оптимізації відносин між суспільством і природо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аністичні, санітарно-гігієнічні, пізнаваль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ханічні властивості твердих ті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мпозиційні матеріали і проблема зберігання природних ресурсі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ння переконання в можливості вирішення  природоохоронних  пробле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, пізнавальні, патріоти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ланування екологічного навчання і виховання в 9 клас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92"/>
        <w:gridCol w:w="2810"/>
        <w:gridCol w:w="2159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итання 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фіз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іст,екологічних знань,пов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заних з фізичним матеріало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иховна м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виток цілісного відношення до екологічних проблем.Формування екологічних умінь і навич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урок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тиви природоох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ної діяльност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ичний заря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снування аероіонів в атмосфері.Вплив аеронів на представників приро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знайомити з електричними властивостями атмосферного повітря.Формувати вміння оцінювати стан середовищ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-гігієні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изація ті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ичне пол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ичне поле – абіотичний факто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іна природного рівня елетриних полі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до розуміння того,що електрине поле Землі – невід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ємна умова існування житт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ести приклади джерел штучних електростатичних полів, навчити учнів знаходити їх на виробництві і в побут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 – гігієні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уженість елект</w:t>
              <w:softHyphen/>
              <w:t>ричного по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рактеристика природного електриного поля.</w:t>
            </w:r>
            <w:r>
              <w:rPr>
                <w:rFonts w:cs="Arial" w:ascii="Arial" w:hAnsi="Arial"/>
                <w:sz w:val="24"/>
                <w:szCs w:val="24"/>
              </w:rPr>
              <w:t>Приклади значень напруженості штучних електричних полі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довжувати формування понять «абіотичний і антропогенний фактор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сти до розуміння необхідності оцінки результатів людської діяльно</w:t>
              <w:softHyphen/>
              <w:t>сті в природі, навчити оцінювати ї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гігієнічні, естети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ідники в елект</w:t>
              <w:softHyphen/>
              <w:t>ричному пол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б захисту від дії електричного по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и реакцій живих організмів на електричні пол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ияти розвитку наукового підходу до пояснення природних явищ. Формувати вміння передбачати вплив антропогенного фактора на прир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знавальні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електрики в елект</w:t>
              <w:softHyphen/>
              <w:t>ричному пол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ична» характеристика жит</w:t>
              <w:softHyphen/>
              <w:t>тя росли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вивати вміння науково пояснюва</w:t>
              <w:softHyphen/>
              <w:t>ти природні явища. Підвести до розуміння складності ме</w:t>
              <w:softHyphen/>
              <w:t>ханізму взаємодій живої і неживої природи і переконати в можливості позитивного впливу людини на при</w:t>
              <w:softHyphen/>
              <w:t>р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знавальні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оємні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чини утворення важких аероіоні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оємність тіла людин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вати вміння давати екологічну оцінку умовам праці Розібрати причини зростання в атмо</w:t>
              <w:softHyphen/>
              <w:t>сферному повітрі важких аероіон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ла струм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Дія електричного струму на орга</w:t>
              <w:softHyphen/>
              <w:t>нізм людин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найомити з дією струму на орга</w:t>
              <w:softHyphen/>
              <w:t>нізм людини. Повідомити значення сили струму, небезпечної для людин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Ома для ділян</w:t>
              <w:softHyphen/>
              <w:t>ки ко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і положення правил техні</w:t>
              <w:softHyphen/>
              <w:t>ки безпеки при роботі з струмо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міння оцінювати дію струму на організм людини, давати екологічну оцінку виробничим умов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вивати вміння правильно поводити себе в електронебезпечних ситуація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ітрано-гігієні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ітне поле. Вектор магнітної ін</w:t>
              <w:softHyphen/>
              <w:t>дукції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магнітного поля Землі і штучно створених магніт</w:t>
              <w:softHyphen/>
              <w:t>них полі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ити розвиток теоретичної ба</w:t>
              <w:softHyphen/>
              <w:t>зи для оціночного відношення до діяльності людини в природі. Формувати вміння оцінювати стан се</w:t>
              <w:softHyphen/>
              <w:t>редовища і попереджати його забруд</w:t>
              <w:softHyphen/>
              <w:t>нен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ла Лорен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чини реакції риб на геомагнітне по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іб очищення повітря від пил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ияти розвитку наукового підходу до пояснення природних явищ. Формувати вміння передбачати нега</w:t>
              <w:softHyphen/>
              <w:t>тивний вплив на природу і поперед</w:t>
              <w:softHyphen/>
              <w:t>жати й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санітарно-гігієні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ітні властивості речови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нітні органи представників жи</w:t>
              <w:softHyphen/>
              <w:t>вої природи. Пошуки прісної води. Проблема енергетичних ресурсів. Засіб виділення заліза з відходів металургійного виробництв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ести до розуміння природи як си</w:t>
              <w:softHyphen/>
              <w:t>стеми з складними взаємозв'язками. Сприяти розвитку вміння захищати прир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знавальні, санітарно- пгіеяічні, економі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лектричний струм 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ідина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хист металів від корозії.Очищення водоймищ від синьо зелених водоростів. Боротьба з бур’янам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ти впевненість у можливості оптимізації взаємовідносин між людиною і природо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ні, пізнаваль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ичний струм у</w:t>
            </w:r>
            <w:r>
              <w:rPr>
                <w:rStyle w:val="Style15"/>
                <w:rFonts w:eastAsia="Calibri;Century Gothic"/>
                <w:lang w:val="uk-UA"/>
              </w:rPr>
              <w:t xml:space="preserve"> </w:t>
            </w:r>
            <w:r>
              <w:rPr>
                <w:rStyle w:val="Style15"/>
                <w:rFonts w:eastAsia="Calibri;Century Gothic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5"/>
                <w:rFonts w:eastAsia="Calibri;Century Gothic" w:cs="Arial" w:ascii="Arial" w:hAnsi="Arial"/>
                <w:b w:val="false"/>
                <w:sz w:val="24"/>
                <w:szCs w:val="24"/>
                <w:lang w:val="uk-UA"/>
              </w:rPr>
              <w:t>газ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більшення електропровідності ат</w:t>
              <w:softHyphen/>
              <w:t>мосферного повітря внаслідок ядерних випробуван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ияти розвитку уміння передбача</w:t>
              <w:softHyphen/>
            </w:r>
            <w:r>
              <w:rPr>
                <w:rStyle w:val="Style15"/>
                <w:rFonts w:eastAsia="Calibri;Century Gothic" w:cs="Arial" w:ascii="Arial" w:hAnsi="Arial"/>
                <w:b w:val="false"/>
                <w:sz w:val="24"/>
                <w:szCs w:val="24"/>
              </w:rPr>
              <w:t>т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плив антропогенного фактора на прир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знавальні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амостійний і само</w:t>
              <w:softHyphen/>
              <w:t>стійний розряди в га</w:t>
              <w:softHyphen/>
            </w:r>
            <w:r>
              <w:rPr>
                <w:rStyle w:val="Style15"/>
                <w:rFonts w:eastAsia="Calibri;Century Gothic" w:cs="Arial" w:ascii="Arial" w:hAnsi="Arial"/>
                <w:b w:val="false"/>
                <w:sz w:val="24"/>
                <w:szCs w:val="24"/>
              </w:rPr>
              <w:t>з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трати енергії пр. передасі. Будова і принцип дії електрофільтра. Виникнення коронних розрядів на крилах літаків під час польоту. Електрогідравлічне  підживлення полі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чищення во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знайомити з новими джерелами втрат електроенергії. Розвивати вміння захищати при</w:t>
            </w:r>
            <w:r>
              <w:rPr>
                <w:rFonts w:cs="Arial" w:ascii="Arial" w:hAnsi="Arial"/>
                <w:sz w:val="24"/>
                <w:szCs w:val="24"/>
              </w:rPr>
              <w:t>роду і збагачувати її в процесі освоєн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знавальні, економі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яття про плазму. МГД-генера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ГД-генератор і проблема природ</w:t>
              <w:softHyphen/>
              <w:t>них ресурсі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вати переконання в необхідно</w:t>
              <w:softHyphen/>
              <w:t>сті і можливості бережливого став</w:t>
            </w:r>
            <w:r>
              <w:rPr>
                <w:rFonts w:cs="Arial" w:ascii="Arial" w:hAnsi="Arial"/>
                <w:b/>
                <w:sz w:val="24"/>
                <w:szCs w:val="24"/>
              </w:rPr>
              <w:softHyphen/>
            </w:r>
            <w:r>
              <w:rPr>
                <w:rStyle w:val="Style15"/>
                <w:rFonts w:eastAsia="Calibri;Century Gothic" w:cs="Arial" w:ascii="Arial" w:hAnsi="Arial"/>
                <w:b w:val="false"/>
                <w:sz w:val="24"/>
                <w:szCs w:val="24"/>
              </w:rPr>
              <w:t>л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природних ресурсі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ономічні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1">
    <w:name w:val=" Знак Знак1"/>
    <w:basedOn w:val="Style14"/>
    <w:qFormat/>
    <w:rPr/>
  </w:style>
  <w:style w:type="character" w:styleId="Style17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73" w:before="0" w:after="0"/>
      <w:jc w:val="center"/>
    </w:pPr>
    <w:rPr>
      <w:rFonts w:ascii="Times New Roman" w:hAnsi="Times New Roman" w:eastAsia="Times New Roman" w:cs="Times New Roman"/>
      <w:sz w:val="15"/>
      <w:szCs w:val="15"/>
    </w:rPr>
  </w:style>
  <w:style w:type="paragraph" w:styleId="11">
    <w:name w:val="Основной текст1"/>
    <w:basedOn w:val="Normal"/>
    <w:qFormat/>
    <w:pPr>
      <w:shd w:fill="FFFFFF" w:val="clear"/>
      <w:spacing w:lineRule="exact" w:line="173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14:00Z</dcterms:created>
  <dc:creator>XP GAME 2007</dc:creator>
  <dc:description/>
  <cp:keywords/>
  <dc:language>en-US</dc:language>
  <cp:lastModifiedBy>Nemo</cp:lastModifiedBy>
  <dcterms:modified xsi:type="dcterms:W3CDTF">2011-02-19T18:14:00Z</dcterms:modified>
  <cp:revision>2</cp:revision>
  <dc:subject/>
  <dc:title>Планування екологічного навчання і виховання в 10 класі</dc:title>
</cp:coreProperties>
</file>